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otograph Analysis Worksheet</w:t>
      </w:r>
    </w:p>
    <w:p>
      <w:pPr>
        <w:pStyle w:val="Normal"/>
        <w:rPr/>
      </w:pPr>
      <w:r>
        <w:rPr/>
        <w:t>Grade: 5-6</w:t>
      </w:r>
    </w:p>
    <w:p>
      <w:pPr>
        <w:pStyle w:val="Normal"/>
        <w:rPr/>
      </w:pPr>
      <w:r>
        <w:rPr/>
        <w:t># 48  Keith M. Calhoun (b. 1955)</w:t>
      </w:r>
    </w:p>
    <w:p>
      <w:pPr>
        <w:pStyle w:val="Normal"/>
        <w:rPr/>
      </w:pPr>
      <w:r>
        <w:rPr/>
        <w:t>Big Chief Joe Pete Adam’s Funeral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4495" cy="356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happening in this photogra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te the candles in the background (This may be difficult to see).  What do you think they are there for?  Do they symbolize anything?  If so, wha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 you think there are so many people ther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this funeral differ from ones that you have been to?  If you’ve never been to one, then how does it differ from how you thought a funeral was lik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ook at the man playing the instrument in the background.  Why do you think he is playing music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do you think the man in the smaller photograph is? Why is there a picture of hi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es this photo make you happy or sad?  Both?  Neither? Explain your answ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7:03:00Z</dcterms:created>
  <dc:creator>washam</dc:creator>
  <dc:description/>
  <dc:language>en-US</dc:language>
  <cp:lastModifiedBy>Boston College</cp:lastModifiedBy>
  <cp:lastPrinted>2003-10-02T13:52:00Z</cp:lastPrinted>
  <dcterms:modified xsi:type="dcterms:W3CDTF">2003-10-02T18:00:00Z</dcterms:modified>
  <cp:revision>4</cp:revision>
  <dc:subject/>
  <dc:title>Melanie Lahtonen </dc:title>
</cp:coreProperties>
</file>